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1"/>
      </w:tblGrid>
      <w:tr>
        <w:trPr>
          <w:trHeight w:val="223" w:hRule="atLeast"/>
        </w:trPr>
        <w:tc>
          <w:tcPr>
            <w:tcW w:w="100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armonogram spłaty kredytu wg propozycji kredytobiorcy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44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40"/>
        <w:gridCol w:w="280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iny płatnośc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okość raty 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.20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2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6.20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2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9.20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2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2.20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2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.2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 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6.2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 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9.2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 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2.20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 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.20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 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6.20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 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9.20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 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2.20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3 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.20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 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6.20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 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9.20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 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2.20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8 750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ze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198 00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4:00Z</dcterms:created>
  <dc:creator>Sekcja Umów i Rozliczeń</dc:creator>
  <dc:description/>
  <dc:language>en-US</dc:language>
  <cp:lastModifiedBy>marianalezna</cp:lastModifiedBy>
  <cp:lastPrinted>2013-11-04T15:33:00Z</cp:lastPrinted>
  <dcterms:modified xsi:type="dcterms:W3CDTF">2012-10-30T10:06:00Z</dcterms:modified>
  <cp:revision>3</cp:revision>
  <dc:subject/>
  <dc:title>Rozdział II SIWZ – Załącznik nr 1 do oferty </dc:title>
</cp:coreProperties>
</file>